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NNEXE 1 - Liste des communes du bassin versant de l’Agly</w:t>
      </w:r>
    </w:p>
    <w:p>
      <w:pPr>
        <w:pStyle w:val="G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3098"/>
        <w:gridCol w:w="934"/>
        <w:gridCol w:w="1274"/>
        <w:gridCol w:w="1281"/>
        <w:gridCol w:w="1236"/>
      </w:tblGrid>
      <w:tr>
        <w:trPr>
          <w:tblHeader w:val="true"/>
          <w:trHeight w:val="1515" w:hRule="atLeast"/>
          <w:cantSplit w:val="true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ode INSEE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Nom commune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Dépt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entre bourg dans BV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Population permanente 200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apacité d'accueil 2008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05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BUGARACH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06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MPS-SUR-L'AGL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1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UBIERES-SUR-CINOBL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1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UCUGNA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1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DAVEJEA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1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DERNACUEILLETT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2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DUILHAC-SOUS-PEYREPERTUS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6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GINCL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6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1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MAISON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2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MASSAC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4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MONTFORT-SUR-BOULZAN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7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4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MONTGAILLARD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7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ADER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7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ALAIRAC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27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AZIOL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3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30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UILAUREN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30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QUINTILLA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32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ROUFFIAC-DES-CORBIER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37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ALVEZIN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38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OULATG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40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TUCHA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6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0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ANSIGNA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1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BAIXA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 3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1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LE BARCAR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 0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7 218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1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BELEST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3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LC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3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MPOUSS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3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RAMAN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5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4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SES-DE-PEN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4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SSAGN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1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4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AUDIES-DE-FENOUILLED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2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5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CLAIR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 3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28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6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ESPIRA-DE-L'AGL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 8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7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ESTAGEL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 9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7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FELLUN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7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FENOUILLET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8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FOSS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9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LANSAC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9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LATOUR-DE-FRANC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 0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09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LESQUERD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0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MAUR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1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1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MONTNER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2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OPOUL-PERILLO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4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3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EYRESTORT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 3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3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EZILLA-DE-CONFLENT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4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I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 8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0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4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LANEZ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5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RATS-DE-SOURNI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5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PRUGNAN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5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RABOUILLET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5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RASIGUER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29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6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RIVESALT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 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 21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6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AINT-ARNAC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8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AINT-LAURENT-DE-LA-SALANQUE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 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 57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8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AINT-MARTIN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8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AINT-PAUL-DE-FENOUILLET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 9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9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ALSES-LE-CHATEAU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2 7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8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19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SOURNI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27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0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TAUTAVEL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47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1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TORREILLE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 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 20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TREVILLACH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1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TRILL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3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VINGRAU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3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VIR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234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LE VIVIER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1135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SAINT-LOUIS-ET-PARAHOU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Hors BV mais dépend en partie des ressources Agly pour l'AEP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66201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TARERACH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480" w:hRule="atLeast"/>
        </w:trPr>
        <w:tc>
          <w:tcPr>
            <w:tcW w:w="6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OTAL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9 17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 459</w:t>
            </w:r>
          </w:p>
        </w:tc>
      </w:tr>
    </w:tbl>
    <w:p>
      <w:pPr>
        <w:pStyle w:val="G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rFonts w:cs="Trebuchet MS" w:ascii="Trebuchet MS" w:hAnsi="Trebuchet MS"/>
          <w:b/>
          <w:sz w:val="22"/>
          <w:szCs w:val="22"/>
          <w:u w:val="single"/>
        </w:rPr>
        <w:t>Remarque</w:t>
      </w:r>
      <w:r>
        <w:rPr>
          <w:rFonts w:cs="Trebuchet MS" w:ascii="Trebuchet MS" w:hAnsi="Trebuchet MS"/>
          <w:sz w:val="22"/>
          <w:szCs w:val="22"/>
        </w:rPr>
        <w:t> : les populations totales ne prennent en compte que les communes dont le centre-bourg se situe dans le bassin topographiqu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NormalCar">
    <w:name w:val="G_Normal Car"/>
    <w:basedOn w:val="Policepardfaut"/>
    <w:qFormat/>
    <w:rPr>
      <w:rFonts w:ascii="Trebuchet MS" w:hAnsi="Trebuchet MS" w:cs="Trebuchet MS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Normal">
    <w:name w:val="G_Normal"/>
    <w:basedOn w:val="Normal"/>
    <w:qFormat/>
    <w:pPr>
      <w:spacing w:lineRule="atLeast" w:line="240" w:before="120" w:after="0"/>
      <w:jc w:val="both"/>
    </w:pPr>
    <w:rPr>
      <w:rFonts w:ascii="Trebuchet MS" w:hAnsi="Trebuchet MS" w:cs="Trebuchet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04:00Z</dcterms:created>
  <dc:creator>e.vier</dc:creator>
  <dc:description/>
  <cp:keywords/>
  <dc:language>en-US</dc:language>
  <cp:lastModifiedBy>m.condamines</cp:lastModifiedBy>
  <dcterms:modified xsi:type="dcterms:W3CDTF">2010-08-23T13:26:00Z</dcterms:modified>
  <cp:revision>3</cp:revision>
  <dc:subject/>
  <dc:title>ANNEXE 1 - LISTE DES COMMUNES DU BASSIN VERSANT DE L’AGLY</dc:title>
</cp:coreProperties>
</file>