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673" w:hRule="atLeast"/>
        </w:trPr>
        <w:tc>
          <w:tcPr>
            <w:tcW w:w="921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rPr/>
            </w:pPr>
            <w:r>
              <w:rPr/>
              <w:t>BASSIN RM – PROGRAMME D’ACTIONS SUR LA POLLUTION PAR LES PCB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CHE ACTION N° II-4.2 : Connaissance des flux de PCB à la station d’Arles</w:t>
            </w:r>
          </w:p>
        </w:tc>
      </w:tr>
      <w:tr>
        <w:trPr>
          <w:trHeight w:val="1579" w:hRule="atLeast"/>
        </w:trPr>
        <w:tc>
          <w:tcPr>
            <w:tcW w:w="92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ctif de l’action :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oir une meilleure connaissance des flux de PCB à l’aval du Rhône, notamment pendant les périodes de crues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bookmarkStart w:id="0" w:name="OLE_LINK1"/>
            <w:r>
              <w:rPr>
                <w:rFonts w:cs="Arial" w:ascii="Arial" w:hAnsi="Arial"/>
                <w:b/>
              </w:rPr>
              <w:t>Descriptif sommaire de l’action :</w:t>
            </w:r>
            <w:bookmarkEnd w:id="0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finir la méthode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organiser les acteurs  (IRSN, IFREMER, Agence de l’Eau RM&amp;C, …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mettre en place le suivi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traiter et interpréter les données</w:t>
            </w:r>
          </w:p>
          <w:p>
            <w:pPr>
              <w:pStyle w:val="Normal"/>
              <w:widowControl w:val="false"/>
              <w:spacing w:before="0" w:after="120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RSN : Institut de Radioprotection et de Sûreté Nucléaire)</w:t>
            </w:r>
          </w:p>
        </w:tc>
      </w:tr>
      <w:tr>
        <w:trPr>
          <w:trHeight w:val="7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sme porteur : Agence de l’Eau RM&amp;C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'Agence coordonnera les organismes de recherche pour qu’ils contribuent à l’évaluation des flux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enariats techniques nécessaires : IRSN, IFREMER, …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élais envisageables de réalisation : 2008-2010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but 2008 : organisation de la concertation avec les organismes de recherche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but 2009 : récupération des premières données à une fréquence accrue sur Arles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ûts estimatifs : à préciser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</w:rPr>
              <w:t>Participations financières possibles </w:t>
            </w:r>
            <w:r>
              <w:rPr>
                <w:rFonts w:cs="Arial" w:ascii="Arial" w:hAnsi="Arial"/>
              </w:rPr>
              <w:t>: IFREMER, IRSN, Agence de l’Eau RM&amp;C, autres partenaires du Plan Rhône ?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Comité technique du 11/12/2007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SimSun;宋体" w:cs="Arial"/>
      <w:b/>
      <w:kern w:val="2"/>
      <w:sz w:val="3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0" w:after="120"/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rFonts w:ascii="Arial" w:hAnsi="Arial" w:cs="Arial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0:04:00Z</dcterms:created>
  <dc:creator>Rispal</dc:creator>
  <dc:description/>
  <dc:language>en-US</dc:language>
  <cp:lastModifiedBy>diren-ra</cp:lastModifiedBy>
  <cp:lastPrinted>2007-12-03T12:24:00Z</cp:lastPrinted>
  <dcterms:modified xsi:type="dcterms:W3CDTF">2007-12-10T09:57:00Z</dcterms:modified>
  <cp:revision>7</cp:revision>
  <dc:subject/>
  <dc:title>Plan Rhô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5665544</vt:r8>
  </property>
  <property fmtid="{D5CDD505-2E9C-101B-9397-08002B2CF9AE}" pid="3" name="_AuthorEmail">
    <vt:lpwstr>Laurence.CLOTTES@eaurmc.fr</vt:lpwstr>
  </property>
  <property fmtid="{D5CDD505-2E9C-101B-9397-08002B2CF9AE}" pid="4" name="_AuthorEmailDisplayName">
    <vt:lpwstr>CLOTTES Laurence</vt:lpwstr>
  </property>
  <property fmtid="{D5CDD505-2E9C-101B-9397-08002B2CF9AE}" pid="5" name="_EmailSubject">
    <vt:lpwstr>PCB/ préparation réunion 11/12/ fiche action </vt:lpwstr>
  </property>
  <property fmtid="{D5CDD505-2E9C-101B-9397-08002B2CF9AE}" pid="6" name="_PreviousAdHocReviewCycleID">
    <vt:r8>-927945284</vt:r8>
  </property>
</Properties>
</file>